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809906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95405481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